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664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oogle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owerPoint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Smart Board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Effective Technology Lessons Address Students: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echnology Tools Used in Learning Center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Resources Available at Farley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ays to Present a Lesson Using Technology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echnology Helps to Make Teachers More: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eb Quest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. Where You Can fins a Smart Board in Our School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If You Need Support You can Email: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12. Technology Based Homework Assignments _________ Students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ool to Find Useful Information on the Internet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 Slideshow Presentation that can Include Video, Sounds, Pictures, And Animation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active Computer Screen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Learning Styles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Video, I pods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irliner, Read 180, Smart Board, Websit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ower Point, Web Quest, Smart Board, Centers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Effective and Efficient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A Way that Teachers Dirt students to Information on the Internet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Library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r. Felicello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Help to Motivate Students to Complete Work Outside of Class</w:t>
            </w:r>
          </w:p>
        </w:tc>
      </w:tr>
      <w:tr>
        <w:trPr>
          <w:trHeight w:val="701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41:00Z</dcterms:created>
  <dc:creator>North Rockland Schools</dc:creator>
  <dc:description/>
  <cp:keywords/>
  <dc:language>en-US</dc:language>
  <cp:lastModifiedBy>North Rockland Schools</cp:lastModifiedBy>
  <cp:lastPrinted>2008-11-21T11:34:00Z</cp:lastPrinted>
  <dcterms:modified xsi:type="dcterms:W3CDTF">2008-11-21T16:41:00Z</dcterms:modified>
  <cp:revision>2</cp:revision>
  <dc:subject/>
  <dc:title>1</dc:title>
</cp:coreProperties>
</file>